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4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:       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955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000"/>
        <w:gridCol w:w="3433"/>
      </w:tblGrid>
      <w:tr>
        <w:trPr>
          <w:trHeight w:val="5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IN"/>
              </w:rPr>
              <w:t xml:space="preserve">  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 xml:space="preserve">*L.D. Clause  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Pump Rated capacity</w:t>
            </w: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‚l‚r –¾’©;MS Mincho" w:cs="Arial"/>
                <w:color w:val="000000"/>
                <w:sz w:val="21"/>
                <w:szCs w:val="22"/>
                <w:lang w:val="en-IN"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val="en-IN" w:eastAsia="ja-JP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‚l‚r –¾’©;MS Mincho" w:cs="Arial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281" w:firstLine="79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Pump TDH</w:t>
            </w:r>
          </w:p>
          <w:p>
            <w:pPr>
              <w:pStyle w:val="ListParagraph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281" w:firstLine="79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Efficiency at design point</w:t>
            </w:r>
          </w:p>
          <w:p>
            <w:pPr>
              <w:pStyle w:val="ListParagraph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281" w:firstLine="79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Power consumption at the rated point at motor terminal</w:t>
            </w:r>
          </w:p>
          <w:p>
            <w:pPr>
              <w:pStyle w:val="ListParagraph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As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specified in enclosed data sheet in Annexure- 1</w:t>
            </w:r>
          </w:p>
          <w:p>
            <w:pPr>
              <w:pStyle w:val="Normal"/>
              <w:widowControl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</w:r>
          </w:p>
          <w:p>
            <w:pPr>
              <w:pStyle w:val="Normal"/>
              <w:widowControl/>
              <w:rPr>
                <w:rFonts w:ascii="Arial" w:hAnsi="Arial" w:eastAsia="‚l‚r –¾’©;MS Mincho" w:cs="Arial"/>
                <w:b/>
                <w:b/>
                <w:bCs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‚l‚r –¾’©;MS Mincho" w:cs="Arial" w:ascii="Arial" w:hAnsi="Arial"/>
                <w:b/>
                <w:bCs/>
                <w:color w:val="000000"/>
                <w:sz w:val="21"/>
                <w:szCs w:val="22"/>
                <w:lang w:eastAsia="ja-JP"/>
              </w:rPr>
              <w:t>--- do ---</w:t>
            </w:r>
          </w:p>
          <w:p>
            <w:pPr>
              <w:pStyle w:val="Normal"/>
              <w:widowControl/>
              <w:rPr>
                <w:rFonts w:ascii="Arial" w:hAnsi="Arial" w:eastAsia="‚l‚r –¾’©;MS Mincho" w:cs="Arial"/>
                <w:b/>
                <w:b/>
                <w:bCs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‚l‚r –¾’©;MS Mincho" w:cs="Arial" w:ascii="Arial" w:hAnsi="Arial"/>
                <w:b/>
                <w:bCs/>
                <w:color w:val="000000"/>
                <w:sz w:val="21"/>
                <w:szCs w:val="22"/>
                <w:lang w:eastAsia="ja-JP"/>
              </w:rPr>
            </w:r>
          </w:p>
          <w:p>
            <w:pPr>
              <w:pStyle w:val="Normal"/>
              <w:widowControl/>
              <w:rPr>
                <w:rFonts w:ascii="Arial" w:hAnsi="Arial" w:eastAsia="‚l‚r –¾’©;MS Mincho" w:cs="Arial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  <w:t>As confirmed by Suppli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  <w:t>As confirmed by Supplier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Supplier shall strictly maintain the parameters confirmed by them,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articularly, power consumption</w:t>
            </w: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. Failure to achieve that necessary LD clauses shall be applied. Beyond that the performance to be rectified within 12 months of conducting PG test.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Otherwise, pump shall be replaced to meet the performance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0   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0 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rFonts w:eastAsia="‚l‚r –¾’©;MS Mincho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‚l‚r –¾’©;MS Mincho" w:cs="Times New Roman"/>
      <w:color w:val="000000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MS Mincho;ＭＳ 明朝" w:cs="Aria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‚l‚r –¾’©;MS Mincho" w:cs="Times New Roman"/>
      <w:color w:val="000000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‚l‚r –¾’©;MS Mincho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0:00Z</dcterms:created>
  <dc:creator>SYSTEM DEPARTMENT</dc:creator>
  <dc:description/>
  <cp:keywords/>
  <dc:language>en-US</dc:language>
  <cp:lastModifiedBy>Arkajyoti Adhikari</cp:lastModifiedBy>
  <cp:lastPrinted>2022-03-04T10:45:00Z</cp:lastPrinted>
  <dcterms:modified xsi:type="dcterms:W3CDTF">2022-03-17T11:20:00Z</dcterms:modified>
  <cp:revision>2</cp:revision>
  <dc:subject/>
  <dc:title>Mitsui Babcock Energy</dc:title>
</cp:coreProperties>
</file>